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>
          <w:rFonts w:cs="Arial" w:ascii="Arial" w:hAnsi="Arial"/>
        </w:rPr>
        <w:t>Chapter 6 U.S. History Study Gu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s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several presidents reform the spoils system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ypes of efforts did the government try to reform the spoils system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how the cycle of depression and prosperity hurt Democrats and helped Republicans in the 1890’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lded age, laissez-faire, subsidy, blue law, civil service, Pendleton Service, Munn v. Illino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e experiences of immigrants in the 1800’s and 1900’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are immigration from Europe, Asia and Mex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erage, quarantine, Chinese Exclusion Act, segregation, Gentleman’s Agreement, al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id people leave the farm for the cities in the 1800’s and early 1900’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developments that helped cities grow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urban living conditions as cities gre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urb, tenement, ghetto, restrictive covenant, political machine, gra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was immigration controlled in the 1800’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certain movements help the nee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vism, temperance movement, prohibition, vice, social gospel movement, settlement ho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9:30:00Z</dcterms:created>
  <dc:creator>avanfossan</dc:creator>
  <dc:description/>
  <cp:keywords/>
  <dc:language>en-US</dc:language>
  <cp:lastModifiedBy>avanfossan</cp:lastModifiedBy>
  <dcterms:modified xsi:type="dcterms:W3CDTF">2006-09-06T19:51:00Z</dcterms:modified>
  <cp:revision>1</cp:revision>
  <dc:subject/>
  <dc:title>Chapter 6 U</dc:title>
</cp:coreProperties>
</file>